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LAPTOPÓW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4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Filologiczno-Historycznego – Zakład Historii i Literatury Polski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Pedagogicznego - Studia podypl. Oligofrenopedagogika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Pedagogicznego - Studia podypl. Komunikacja Społeczna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Wydziału Pedagogicznego - Studia podypl. Z Gimnastyki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Wojciechowski Michał</cp:lastModifiedBy>
  <cp:lastPrinted>2012-10-04T09:35:00Z</cp:lastPrinted>
  <dcterms:modified xsi:type="dcterms:W3CDTF">2013-08-07T11:46:00Z</dcterms:modified>
  <cp:revision>13</cp:revision>
  <dc:subject/>
  <dc:title/>
</cp:coreProperties>
</file>